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  <w:gridCol w:w="4665"/>
        <w:gridCol w:w="5130"/>
      </w:tblGrid>
      <w:tr>
        <w:trPr>
          <w:trHeight w:val="6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COM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S CRITER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 CRITERIA</w:t>
            </w:r>
          </w:p>
        </w:tc>
      </w:tr>
      <w:tr>
        <w:trPr>
          <w:trHeight w:val="2024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 Communicate by greeting people and introducing yourself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basic greetings and farewells (oral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Recalls basic greetings and farewells (written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Can answer (using incomplete sentences) introductory questions about herself such as “What is your name?”, “Where are you from?”, “How old are you?”, and “What are you like?”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Responds to greetings in complete sentences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Can answer (using complete sentences) introductory questions about herself such as “What is your name?”, “Where are you from?”, “How old are you?”, “What are you like?”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Can generate complete introductory sentences about herself such as “My name is”, “I am from”, “I am __ years old”, and “I am ______ (characteristic)”</w:t>
            </w:r>
          </w:p>
        </w:tc>
      </w:tr>
      <w:tr>
        <w:trPr>
          <w:trHeight w:val="192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 Be precise in identifying gender and number of nouns/articles/adjectives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masc./fem noun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noun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articl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</w:rPr>
              <w:t>__ Distinguishes between masc./fem. articl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adjectiv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</w:rPr>
              <w:t>__ Distinguishes between masc./fem. adjectiv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Uses correct noun/adj and article/noun agreement in complete sentenc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. Discern to address people in Spanish; Identify context appropriate subject pronouns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subject pronouns in Spanish (oral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subject pronouns in Spanish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an define and identify appropriate contexts for using the subject pronouns Usted/Ustedes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__Distinguishes between él/el and  tú/tu.</w:t>
            </w:r>
          </w:p>
        </w:tc>
      </w:tr>
      <w:tr>
        <w:trPr>
          <w:trHeight w:val="1259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 Communicate the time of day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Says the time in Spanish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Writes the time in Spanish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Asks about time in Spanish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Says the time in Spanish (various ways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Writes the time in Spanish (various ways) and includes AM/PM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specific words related to the time (noon, midnight, early morning, etc.)</w:t>
            </w:r>
          </w:p>
        </w:tc>
      </w:tr>
      <w:tr>
        <w:trPr>
          <w:trHeight w:val="881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. Communicate age and quantity by using the numbers 1-30 in Spanish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numbers between 1-30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numbers between 1-30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Spells the numbers correctly (cuatro, seis, siete, 10(s), veintes, treintas)</w:t>
            </w:r>
          </w:p>
        </w:tc>
      </w:tr>
      <w:tr>
        <w:trPr>
          <w:trHeight w:val="629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. Communicate using unit vocabulary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Recalls MS unit vocabulary list (written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__ Recalls MS unit vocabulary list (oral)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__ Recalls </w:t>
            </w:r>
            <w:r>
              <w:rPr>
                <w:b/>
                <w:sz w:val="20"/>
              </w:rPr>
              <w:t>ES</w:t>
            </w:r>
            <w:r>
              <w:rPr>
                <w:sz w:val="20"/>
              </w:rPr>
              <w:t xml:space="preserve"> unit vocabulary list (written)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</w:rPr>
              <w:t xml:space="preserve">__ Recalls </w:t>
            </w:r>
            <w:r>
              <w:rPr>
                <w:b/>
                <w:sz w:val="20"/>
              </w:rPr>
              <w:t>ES</w:t>
            </w:r>
            <w:r>
              <w:rPr>
                <w:sz w:val="20"/>
              </w:rPr>
              <w:t xml:space="preserve"> unit vocabulary (oral)</w:t>
            </w:r>
          </w:p>
        </w:tc>
      </w:tr>
      <w:tr>
        <w:trPr>
          <w:trHeight w:val="206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. Create questions/answers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interrogative word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interrogative word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word order when asking/answering question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word order when asking/answering question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the correct punctuation when writing questions (question marks, accent marks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Asks questions naturally (voice inflection, pronunciatio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Distinguishes between singular/plural and masculine/feminine forms of interrogative words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cuanto, cuantas, quien, quienes, cual, cuales)</w:t>
            </w:r>
          </w:p>
        </w:tc>
      </w:tr>
      <w:tr>
        <w:trPr>
          <w:trHeight w:val="1979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. Be precise when conjugating –AR, -ER, and -IR verbs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Identifies appropriate contexts for using Usted/Ustedes verb conjugations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orally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Uses correct subject/verb agreement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Communicate likes/dislikes using the GUSTAR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GUSTAR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GUSTAR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noun agreement (orall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noun agreement (written)</w:t>
            </w:r>
          </w:p>
        </w:tc>
      </w:tr>
      <w:tr>
        <w:trPr>
          <w:trHeight w:val="1448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 Discern appropriate uses of SER and ESTAR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SER correctly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SER correctly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dentifies general reason for using SER (permanent) or ESTAR (temporar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written; includes accent marks when appropri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dentifies some specific reasons for using SER (origin, identity, time, job) or ESTAR (location, health, mood, temporary condition)</w:t>
            </w:r>
          </w:p>
        </w:tc>
      </w:tr>
      <w:tr>
        <w:trPr>
          <w:trHeight w:val="14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. Communicate ownership by using precise possessive adjectives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possessive adjectives in oral form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Writes the possessive adjectives correctl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form of “our” (masc./fem./sing./plur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Distinguishes between tú (subject pronoun)/tu (possessive adjective)</w:t>
            </w:r>
          </w:p>
        </w:tc>
      </w:tr>
      <w:tr>
        <w:trPr>
          <w:trHeight w:val="10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. Communicate present action and future plans using the verb IR (Oral/Writ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ir (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ir (orall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mplete structure to express future plans using the verb IR + A + INFITIVE VERB.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mplete structure to express future plans using the verb IR + A + INFITIVE VERB.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. Be precise when conjugating irregular verbs in the present tense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conjugates stem-changing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rrectly conjugates G verbs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conjugates irregular YO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Uses correct subject/verb agreement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Communicate current/ongoing actions with the present progressive tense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regular verbs (Estar + ING)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stem changings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epitiendo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uriendo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feriendo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double vowel infinitive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le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oir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re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tra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. Communicate the object of the verb with direct object pronouns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form of DOP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form of DOP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present progressive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present progressive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commands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commands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Lucida Grande"/>
                <w:b/>
                <w:sz w:val="20"/>
              </w:rPr>
              <w:t>P. Communicate desired actions using tú and ustedes commands</w:t>
            </w:r>
          </w:p>
          <w:p>
            <w:pPr>
              <w:pStyle w:val="ListParagraph"/>
              <w:ind w:left="0" w:hanging="0"/>
              <w:rPr>
                <w:rFonts w:cs="Lucida Grande"/>
                <w:b/>
                <w:b/>
                <w:sz w:val="20"/>
              </w:rPr>
            </w:pPr>
            <w:r>
              <w:rPr>
                <w:rFonts w:cs="Lucida Grande"/>
                <w:b/>
                <w:sz w:val="20"/>
              </w:rPr>
              <w:t>(oral-writte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eastAsia="Lucida Grande" w:cs="Lucida Grande"/>
                <w:b w:val="false"/>
                <w:sz w:val="20"/>
                <w:szCs w:val="20"/>
              </w:rPr>
              <w:t xml:space="preserve"> </w:t>
            </w:r>
            <w:r>
              <w:rPr>
                <w:rFonts w:cs="Lucida Grande"/>
                <w:b w:val="false"/>
                <w:sz w:val="20"/>
                <w:szCs w:val="20"/>
              </w:rPr>
              <w:t>__ Correctly conjugates regular verbs.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Correctly conjugates regular verbs.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 xml:space="preserve">__ Correctly conjugates irregular verbs. 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Dec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Hac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Pon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Sal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S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Ten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Ven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Correctly conjugates G verbs.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Conjugate and use –AR, -ER, and -IR verbs in the preterit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Recalls the correct conjugation for irregular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864" w:right="864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 xml:space="preserve">Curriculum Map         </w:t>
      <w:tab/>
      <w:t xml:space="preserve"> </w:t>
      <w:tab/>
      <w:tab/>
      <w:t>Subject: Spanish 1</w:t>
      <w:tab/>
      <w:tab/>
      <w:tab/>
      <w:tab/>
      <w:t>Units: 1-5 (24 Outcome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30"/>
      </w:rPr>
      <w:t xml:space="preserve">Curriculum Map         </w:t>
      <w:tab/>
      <w:t xml:space="preserve"> </w:t>
      <w:tab/>
      <w:tab/>
      <w:tab/>
      <w:tab/>
      <w:tab/>
      <w:tab/>
      <w:tab/>
      <w:tab/>
      <w:tab/>
      <w:tab/>
      <w:t>Subject: Spanish I</w:t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ヒラギノ角ゴ Pro W3" w:cs="Lucida Grande"/>
      <w:b/>
      <w:color w:val="000000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character" w:styleId="FooterChar">
    <w:name w:val="Foot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Lucida Grande" w:hAnsi="Lucida Grande" w:eastAsia="ヒラギノ角ゴ Pro W3" w:cs="Lucida Grande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9:08:00Z</dcterms:created>
  <dc:creator>Bronx International High School</dc:creator>
  <dc:description/>
  <cp:keywords/>
  <dc:language>en-US</dc:language>
  <cp:lastModifiedBy>Andrea Chaves</cp:lastModifiedBy>
  <dcterms:modified xsi:type="dcterms:W3CDTF">2013-04-30T21:05:00Z</dcterms:modified>
  <cp:revision>14</cp:revision>
  <dc:subject/>
  <dc:title>Scope &amp; Sequence Curriculum Map                                    _________________________________</dc:title>
</cp:coreProperties>
</file>